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áprili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1/2023.  (IV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</w:rPr>
        <w:t xml:space="preserve"> Hévíz Város Önkormányzat Közbeszerzési Szabályzatának felülvizsgálata, új szabályzat alko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95" w:hanging="375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Város Önkormányzat Képviselő-testülete az előterjesztés szerint jóváhagyja a Hévíz Város Önkormányzat </w:t>
      </w:r>
      <w:r>
        <w:rPr>
          <w:rFonts w:cs="Arial" w:ascii="Arial" w:hAnsi="Arial"/>
        </w:rPr>
        <w:t>Közbeszerzési és beszerzési Szabályzatát. A Szabályzat 2023. május 1. napján lép hatályba, ezzel a 43/2020. (III.3.) határozattal jóváhagyott 2020. március 15-től hatályos szabályzat hatályát veszt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8"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 xml:space="preserve">2023. május 1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95" w:hanging="375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Szabályzat a Hévízi Polgármesteri Hivatal és az önkormányzati intézmények vonatkozásában minta szabályzatként szolgál, melynek alapján az intézmény </w:t>
      </w:r>
      <w:r>
        <w:rPr>
          <w:rFonts w:eastAsia="Times New Roman" w:cs="Arial" w:ascii="Arial" w:hAnsi="Arial"/>
          <w:bCs/>
          <w:lang w:eastAsia="hu-HU"/>
        </w:rPr>
        <w:t xml:space="preserve">közbeszerzésekről szóló 2015. évi CXLIII. törvény </w:t>
      </w:r>
      <w:r>
        <w:rPr>
          <w:rFonts w:cs="Arial" w:ascii="Arial" w:hAnsi="Arial"/>
          <w:bCs/>
        </w:rPr>
        <w:t>27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 bekezdése alapján, mint ajánlatkérő köteles megalkotni saját szabályzatát.</w:t>
      </w:r>
    </w:p>
    <w:p>
      <w:pPr>
        <w:pStyle w:val="Normal"/>
        <w:spacing w:lineRule="auto" w:line="240" w:before="0" w:after="0"/>
        <w:ind w:left="109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ab/>
        <w:t>Nagy Sándorné óvoda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ab/>
        <w:t xml:space="preserve">Hermann Katalin igazgat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Gönye József igazgató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3. áprili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8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4-27T07:38:00Z</dcterms:modified>
  <cp:revision>2</cp:revision>
  <dc:subject/>
  <dc:title/>
</cp:coreProperties>
</file>